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45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9.156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GLOBAL</w:t>
      </w:r>
    </w:p>
    <w:p>
      <w:pPr>
        <w:pStyle w:val="PargrafodaLista"/>
        <w:pBdr/>
        <w:tabs>
          <w:tab w:val="clear" w:pos="708"/>
          <w:tab w:val="left" w:pos="284" w:leader="none"/>
        </w:tabs>
        <w:spacing w:before="0" w:after="0"/>
        <w:ind w:left="0" w:right="0" w:hanging="0"/>
        <w:contextualSpacing/>
        <w:rPr>
          <w:rFonts w:ascii="Calibri Light" w:hAnsi="Calibri Light" w:cs="Calibri Light"/>
          <w:szCs w:val="24"/>
          <w:lang w:eastAsia="pt-BR"/>
        </w:rPr>
      </w:pPr>
      <w:r>
        <w:rPr>
          <w:rFonts w:cs="Calibri" w:ascii="Calibri" w:hAnsi="Calibri"/>
          <w:b/>
          <w:szCs w:val="24"/>
        </w:rPr>
        <w:t xml:space="preserve">OBJETO: </w:t>
      </w:r>
      <w:r>
        <w:rPr>
          <w:rFonts w:cs="Calibri" w:ascii="Calibri" w:hAnsi="Calibri"/>
          <w:bCs/>
          <w:szCs w:val="24"/>
        </w:rPr>
        <w:t>Contratação de empresa especializada em prestação de serviços continuado de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recarga, manutenção e afixação em extintores de incêndio portáteis existentes dos tipos: Gás Carbônico (CO2) 6kg, Pó Químico Seco (PQS) 6 Kg, , Pó Químico Seco (PQS) 4 Kg e Água Pressurizada (AP) 10l, para atender às necessidades das Unidades Escolares, Almoxarifado Central e Secretaria de Educação, pertencentes ao patrimônio da Secretaria Municipal de Educação</w:t>
      </w:r>
      <w:bookmarkStart w:id="0" w:name="_Hlk104970948"/>
      <w:bookmarkStart w:id="1" w:name="_Hlk104971227"/>
      <w:r>
        <w:rPr>
          <w:rFonts w:cs="Calibri Light" w:ascii="Calibri Light" w:hAnsi="Calibri Light"/>
          <w:szCs w:val="24"/>
          <w:lang w:eastAsia="pt-BR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4"/>
          <w:szCs w:val="24"/>
          <w:lang w:eastAsia="pt-BR"/>
        </w:rPr>
      </w:pPr>
      <w:r>
        <w:rPr>
          <w:rFonts w:cs="Calibri" w:ascii="Calibri" w:hAnsi="Calibri"/>
          <w:b/>
          <w:color w:val="0000FF"/>
          <w:sz w:val="24"/>
          <w:szCs w:val="24"/>
          <w:lang w:eastAsia="pt-BR"/>
        </w:rPr>
      </w:r>
      <w:bookmarkEnd w:id="0"/>
      <w:bookmarkEnd w:id="1"/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45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45/2023</w:t>
      </w:r>
      <w:r>
        <w:rPr>
          <w:rFonts w:cs="Calibri" w:ascii="Calibri" w:hAnsi="Calibri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2" w:name="_Hlk88473393"/>
      <w:bookmarkStart w:id="3" w:name="_Hlk88473393"/>
      <w:bookmarkEnd w:id="3"/>
    </w:p>
    <w:sectPr>
      <w:headerReference w:type="default" r:id="rId2"/>
      <w:type w:val="nextPage"/>
      <w:pgSz w:w="12240" w:h="15840"/>
      <w:pgMar w:left="1134" w:right="1134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426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8755</wp:posOffset>
          </wp:positionH>
          <wp:positionV relativeFrom="paragraph">
            <wp:posOffset>-226060</wp:posOffset>
          </wp:positionV>
          <wp:extent cx="3787775" cy="962025"/>
          <wp:effectExtent l="0" t="0" r="0" b="0"/>
          <wp:wrapTight wrapText="bothSides">
            <wp:wrapPolygon edited="0">
              <wp:start x="1789" y="3633"/>
              <wp:lineTo x="1192" y="4272"/>
              <wp:lineTo x="1083" y="4698"/>
              <wp:lineTo x="1246" y="7055"/>
              <wp:lineTo x="812" y="10477"/>
              <wp:lineTo x="812" y="13898"/>
              <wp:lineTo x="1083" y="17320"/>
              <wp:lineTo x="1138" y="19456"/>
              <wp:lineTo x="2549" y="19669"/>
              <wp:lineTo x="11665" y="19669"/>
              <wp:lineTo x="11991" y="19669"/>
              <wp:lineTo x="11991" y="17320"/>
              <wp:lineTo x="13837" y="17320"/>
              <wp:lineTo x="20457" y="14537"/>
              <wp:lineTo x="20512" y="13252"/>
              <wp:lineTo x="20186" y="11967"/>
              <wp:lineTo x="19426" y="10477"/>
              <wp:lineTo x="19536" y="8552"/>
              <wp:lineTo x="18450" y="8119"/>
              <wp:lineTo x="11991" y="7055"/>
              <wp:lineTo x="11938" y="3633"/>
              <wp:lineTo x="1789" y="3633"/>
            </wp:wrapPolygon>
          </wp:wrapTight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78777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026535</wp:posOffset>
              </wp:positionH>
              <wp:positionV relativeFrom="paragraph">
                <wp:posOffset>508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9.156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pt;mso-position-vertical-relative:text;margin-left:317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9.156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22T15:58:00Z</dcterms:modified>
  <cp:revision>18</cp:revision>
  <dc:subject/>
  <dc:title>Ilmo Sr</dc:title>
</cp:coreProperties>
</file>